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 Narrow" w:ascii="Arial Narrow" w:hAnsi="Arial Narrow"/>
          <w:b/>
          <w:bCs/>
          <w:color w:val="0000FF"/>
          <w:sz w:val="48"/>
          <w:szCs w:val="48"/>
          <w:lang w:val="en-GB" w:eastAsia="en-US"/>
        </w:rPr>
        <w:t>FUA Delivery Report</w:t>
      </w:r>
      <w:r>
        <w:rPr>
          <w:rFonts w:eastAsia="Times New Roman" w:cs="Arial Narrow" w:ascii="Arial Narrow" w:hAnsi="Arial Narrow"/>
          <w:b/>
          <w:bCs/>
          <w:color w:val="0000FF"/>
          <w:sz w:val="32"/>
          <w:szCs w:val="24"/>
          <w:lang w:val="en-GB" w:eastAsia="en-US"/>
        </w:rPr>
        <w:t xml:space="preserve"> 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color w:val="0000FF"/>
          <w:sz w:val="32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color w:val="0000FF"/>
          <w:sz w:val="32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sz w:val="24"/>
          <w:szCs w:val="24"/>
          <w:lang w:val="en-GB" w:eastAsia="en-US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946"/>
        <w:gridCol w:w="4509"/>
        <w:gridCol w:w="17"/>
      </w:tblGrid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pacing w:val="-1"/>
                <w:sz w:val="36"/>
                <w:szCs w:val="36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36"/>
                <w:szCs w:val="36"/>
                <w:lang w:val="en-GB" w:eastAsia="en-US"/>
              </w:rPr>
              <w:t xml:space="preserve">FUA: </w:t>
            </w:r>
            <w:r>
              <w:rPr>
                <w:rFonts w:eastAsia="Times New Roman" w:cs="Arial" w:ascii="Arial Narrow" w:hAnsi="Arial Narrow"/>
                <w:b/>
                <w:spacing w:val="-1"/>
                <w:sz w:val="36"/>
                <w:szCs w:val="36"/>
                <w:lang w:val="en-GB" w:eastAsia="en-US"/>
              </w:rPr>
              <w:fldChar w:fldCharType="begin"/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instrText xml:space="preserve"> MERGEFIELD LUZ_2012_ID </w:instrText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t>SK002L1</w:t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Arial Narrow" w:hAnsi="Arial Narrow" w:eastAsia="Times New Roman" w:cs="Arial"/>
                <w:bCs/>
                <w:i/>
                <w:i/>
                <w:color w:val="000000"/>
                <w:sz w:val="36"/>
                <w:szCs w:val="36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sz w:val="36"/>
                <w:szCs w:val="36"/>
                <w:lang w:val="en-GB" w:eastAsia="en-US"/>
              </w:rPr>
              <w:fldChar w:fldCharType="begin"/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Name </w:instrText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Košice</w:t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 xml:space="preserve">FUA2006 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SK002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t>_KOSICE_UA2006_Revised.shp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>FUA201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SK002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</w:t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t>KOSICE</w:t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UA2012.shp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8"/>
                <w:szCs w:val="2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>
                <w:rFonts w:ascii="Arial Narrow" w:hAnsi="Arial Narrow" w:eastAsia="Times New Roman" w:cs="Arial"/>
                <w:b/>
                <w:b/>
                <w:bCs/>
                <w:i/>
                <w:i/>
                <w:color w:val="00000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>CHANGE 2006-2012 ESRI FIL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8"/>
                <w:szCs w:val="2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SK002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t>_KOSICE_Change_2006-2012.shp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/>
        <w:t>GENERAL INFORMATION</w:t>
      </w:r>
    </w:p>
    <w:tbl>
      <w:tblPr>
        <w:tblW w:w="10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268"/>
        <w:gridCol w:w="2693"/>
        <w:gridCol w:w="2552"/>
        <w:gridCol w:w="180"/>
      </w:tblGrid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FUA Area in 2006 (km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2006__Area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1 77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m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Photo-interpretation started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CAPI_START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9/11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FUA Area in 2012 (km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2012_Area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1777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m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IRS Quality Control made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6/24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 xml:space="preserve">Form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eodatabase es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GNFI Quality Assessment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A_RECEIVED_FROM_IG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0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Proj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PROJECTIO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ETRS_1989_LAEA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IRS Final Validation made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FINAL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2/1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by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RESPONSIBILITY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Lionel Méquigno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OIL SEALING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Validat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SS_VALIDATION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6/2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CO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en-GB" w:eastAsia="en-US"/>
              </w:rPr>
              <w:t>Coordinate system refere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Projection: ETRS 1989 LAE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Validat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COTS_VALIDATION_DATE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6/29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en-GB" w:eastAsia="en-US"/>
              </w:rPr>
              <w:t>EPS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3035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GEOGRAPHIC COORDIN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YS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val="en-GB" w:eastAsia="en-US"/>
              </w:rPr>
              <w:t>(Lambert Azimuthal Equal Ar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Central Meridian: 10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n-GB" w:eastAsia="en-US"/>
              </w:rPr>
              <w:t>GCS_ETRS_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Latitude of Origin: 52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D_ETRS_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False Easting: 4321000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Main Merid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Greenw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False Northing: 3210000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Angular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Deg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Ellipsoid: WGS84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/>
        <w:t>IMAGE data used</w:t>
      </w:r>
    </w:p>
    <w:tbl>
      <w:tblPr>
        <w:tblW w:w="100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8"/>
      </w:tblGrid>
      <w:tr>
        <w:trPr>
          <w:cantSplit w:val="true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 xml:space="preserve">Satellite &amp; Sensor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4"/>
                <w:lang w:val="en-GB" w:eastAsia="en-US"/>
              </w:rPr>
              <w:t xml:space="preserve">Image List used in the FUA processing </w:t>
            </w:r>
          </w:p>
        </w:tc>
      </w:tr>
      <w:tr>
        <w:trPr>
          <w:cantSplit w:val="true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US" w:eastAsia="en-US"/>
              </w:rPr>
              <w:instrText xml:space="preserve"> MERGEFIELD LISTE_IMAGES_TXT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US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US" w:eastAsia="en-US"/>
              </w:rPr>
              <w:t>\\192.168.1.236\\ua2012\\Lien_vers_hd6\\CHEMINS_IMAGES2012\\SK002L1_Košice_images_list.txt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US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  <w:t>P05_HRG_THX__3_20111018T093422_20111018T093422_TOU_1234_fd7f_DIMA.ecw</w:t>
            </w:r>
          </w:p>
          <w:p>
            <w:pPr>
              <w:pStyle w:val="Textebrut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  <w:t>SK002L1_Košice_2012-03-12_SP05_HRG_THX__3_20120312T092335_20120312T092335_TOU_1234_5a13_DIMA.ecw</w:t>
            </w:r>
          </w:p>
          <w:p>
            <w:pPr>
              <w:pStyle w:val="Textebrut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  <w:t>SK002L1_Košice_2012-06-24_SP05_HRG_THX__3_20120624T092032_20120624T092032_TOU_1234_3ee7_DIMA.ecw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Ancillary data used 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if releva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  <w:t>Production 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oo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Street vie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oogle Ea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osice.in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Web ma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os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http://www.kosice.info/map/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00FF0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00FF00" w:val="clear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C0C0C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C0C0C0" w:val="clear"/>
          <w:lang w:val="en-GB" w:eastAsia="en-US"/>
        </w:rPr>
        <w:t>CAPI/ DIGITAL CLASSIFICATION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C0C0C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C0C0C0" w:val="clear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REVISION OF 2006 FU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_2006Révision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Stroppa Lionel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DEBUT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7/02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FI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7/03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2006REMARKS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0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CHANGES BETWEEN 2006 and 2012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_Change20062012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Lhernould alice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DEBUT_CHANG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2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FIN_CHANG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3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NEW FUA (2012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_NvellesLUZs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Bitschene antoine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DEBUT_NVELLES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2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FIN_NVELLES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3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NVELLES_REMARKS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samples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NOM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Courmont yoan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6/24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  <w:t>Quality asses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A_RECEIVED_FROM_IG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4/02/10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vanish/>
          <w:lang w:val="en-GB" w:eastAsia="en-US"/>
        </w:rPr>
      </w:pPr>
      <w:r>
        <w:rPr>
          <w:vanish/>
          <w:lang w:val="en-GB" w:eastAsia="en-US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445"/>
        <w:gridCol w:w="1260"/>
        <w:gridCol w:w="4383"/>
      </w:tblGrid>
      <w:tr>
        <w:trPr>
          <w:trHeight w:val="467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 xml:space="preserve">SIRS /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RESPONSIBILITY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Lionel Méquigno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FINAL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2/1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val="en-GB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val="en-GB" w:eastAsia="en-US"/>
        </w:rPr>
        <w:t>TOPOLOGICAL QUALITY CHEC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u w:val="single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 xml:space="preserve">The topological quality check of all of the FUAs is based on the following rules (see diagramme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matic QC on the CAPI phas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Creation of Arcinfo’s Topolog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Geometric check and validation of Geodatabase’s Topolog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SIRS created a 5 km size grid on all FUA, which split road large polygons into smaller ones, in order to ease ingestion of such polygons by user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 xml:space="preserve">Only the 12220 code roads are split using this method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CONFUSION MATRIX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Urban strata accuracy calculatio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 sample population is that of the entire FUA and non urban classes are aggregated in class 600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 main advantage of this method is to provide both omission and commission errors on the urban strata (omission - commission class 1xx / class 600)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CONFUSION MATRIX (URBAN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/>
        <w:drawing>
          <wp:inline distT="0" distB="0" distL="0" distR="0">
            <wp:extent cx="5977890" cy="18510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CONFUSION MATRIX (RURAL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/>
        <w:drawing>
          <wp:inline distT="0" distB="0" distL="0" distR="0">
            <wp:extent cx="5967730" cy="188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CONFUSION MATRIX (OVERALL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/>
        <w:drawing>
          <wp:inline distT="0" distB="0" distL="0" distR="0">
            <wp:extent cx="5965825" cy="223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tbl>
    <w:tblPr>
      <w:tblW w:w="10345" w:type="dxa"/>
      <w:jc w:val="left"/>
      <w:tblInd w:w="-2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4"/>
      <w:gridCol w:w="5799"/>
      <w:gridCol w:w="2282"/>
    </w:tblGrid>
    <w:tr>
      <w:trPr/>
      <w:tc>
        <w:tcPr>
          <w:tcW w:w="2264" w:type="dxa"/>
          <w:tcBorders>
            <w:top w:val="single" w:sz="24" w:space="0" w:color="008000"/>
          </w:tcBorders>
          <w:vAlign w:val="center"/>
        </w:tcPr>
        <w:p>
          <w:pPr>
            <w:pStyle w:val="Footer"/>
            <w:rPr>
              <w:sz w:val="20"/>
              <w:lang w:val="en-GB" w:eastAsia="en-US"/>
            </w:rPr>
          </w:pPr>
          <w:r>
            <w:rPr>
              <w:sz w:val="20"/>
              <w:lang w:val="en-GB" w:eastAsia="en-US"/>
            </w:rPr>
            <w:drawing>
              <wp:inline distT="0" distB="0" distL="0" distR="0">
                <wp:extent cx="796290" cy="466090"/>
                <wp:effectExtent l="0" t="0" r="0" b="0"/>
                <wp:docPr id="4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9" w:type="dxa"/>
          <w:tcBorders>
            <w:top w:val="single" w:sz="24" w:space="0" w:color="008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SIRS sas</w:t>
          </w:r>
        </w:p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SYSTEMES d’INFORMATION A REFERENCE SPATIALE</w:t>
          </w:r>
        </w:p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27 rue du Carrousel – Parc de la Cimaise – 59 650 VILLENEUVE D’ASCQ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él : 03 20 72 53 64 – Fax : 03 20 98 05 78</w:t>
          </w:r>
        </w:p>
        <w:p>
          <w:pPr>
            <w:pStyle w:val="Normal"/>
            <w:spacing w:before="0" w:after="200"/>
            <w:jc w:val="center"/>
            <w:rPr>
              <w:sz w:val="16"/>
            </w:rPr>
          </w:pPr>
          <w:r>
            <w:rPr>
              <w:sz w:val="16"/>
            </w:rPr>
            <w:t>Site Internet :http://www.sirs-fr.com Mail : info@sirs-fr.com</w:t>
          </w:r>
        </w:p>
      </w:tc>
      <w:tc>
        <w:tcPr>
          <w:tcW w:w="2282" w:type="dxa"/>
          <w:tcBorders>
            <w:top w:val="single" w:sz="24" w:space="0" w:color="008000"/>
          </w:tcBorders>
          <w:vAlign w:val="center"/>
        </w:tcPr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\/MM\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</w:p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ind w:right="113" w:hanging="0"/>
            <w:jc w:val="right"/>
            <w:rPr>
              <w:rFonts w:ascii="Arial Narrow" w:hAnsi="Arial Narrow" w:cs="Arial Narrow"/>
              <w:sz w:val="20"/>
            </w:rPr>
          </w:pPr>
          <w:r>
            <w:rPr>
              <w:rStyle w:val="PageNumber"/>
              <w:rFonts w:cs="Arial Narrow" w:ascii="Arial Narrow" w:hAnsi="Arial Narrow"/>
              <w:sz w:val="20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</w:rPr>
            <w:t>/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50"/>
      <w:gridCol w:w="5095"/>
    </w:tblGrid>
    <w:tr>
      <w:trPr/>
      <w:tc>
        <w:tcPr>
          <w:tcW w:w="5250" w:type="dxa"/>
          <w:tcBorders>
            <w:bottom w:val="single" w:sz="18" w:space="0" w:color="008000"/>
          </w:tcBorders>
        </w:tcPr>
        <w:p>
          <w:pPr>
            <w:pStyle w:val="Header"/>
            <w:tabs>
              <w:tab w:val="clear" w:pos="708"/>
            </w:tabs>
            <w:rPr>
              <w:rFonts w:ascii="Arial Narrow" w:hAnsi="Arial Narrow" w:cs="Arial"/>
              <w:color w:val="003300"/>
              <w:sz w:val="20"/>
              <w:szCs w:val="16"/>
              <w:lang w:val="en-US"/>
            </w:rPr>
          </w:pPr>
          <w:r>
            <w:rPr>
              <w:rFonts w:cs="Arial" w:ascii="Arial Narrow" w:hAnsi="Arial Narrow"/>
              <w:color w:val="003300"/>
              <w:sz w:val="20"/>
              <w:szCs w:val="16"/>
              <w:lang w:val="en-US"/>
            </w:rPr>
            <w:t>Urban Atlas 2012</w:t>
          </w:r>
        </w:p>
        <w:p>
          <w:pPr>
            <w:pStyle w:val="Header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color w:val="003300"/>
              <w:sz w:val="20"/>
              <w:szCs w:val="16"/>
              <w:lang w:val="en-US"/>
            </w:rPr>
            <w:t xml:space="preserve">FUA DELIVERY REPORT </w:t>
          </w:r>
        </w:p>
      </w:tc>
      <w:tc>
        <w:tcPr>
          <w:tcW w:w="5095" w:type="dxa"/>
          <w:tcBorders>
            <w:bottom w:val="single" w:sz="18" w:space="0" w:color="008000"/>
          </w:tcBorders>
        </w:tcPr>
        <w:p>
          <w:pPr>
            <w:pStyle w:val="Header"/>
            <w:tabs>
              <w:tab w:val="clear" w:pos="708"/>
            </w:tabs>
            <w:jc w:val="right"/>
            <w:rPr>
              <w:rFonts w:ascii="Arial Narrow" w:hAnsi="Arial Narrow" w:cs="Arial"/>
              <w:color w:val="003300"/>
              <w:szCs w:val="16"/>
            </w:rPr>
          </w:pPr>
          <w:r>
            <w:rPr>
              <w:rFonts w:cs="Arial" w:ascii="Arial Narrow" w:hAnsi="Arial Narrow"/>
              <w:color w:val="003300"/>
              <w:sz w:val="22"/>
              <w:szCs w:val="16"/>
            </w:rPr>
            <w:t>European Commis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ebrutCar">
    <w:name w:val="Texte brut Car"/>
    <w:qFormat/>
    <w:rPr>
      <w:rFonts w:ascii="Consolas" w:hAnsi="Consolas" w:eastAsia="SimSun;宋体" w:cs="Consolas"/>
      <w:sz w:val="21"/>
      <w:szCs w:val="21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9:00Z</dcterms:created>
  <dc:creator>UTILISATEUR</dc:creator>
  <dc:description/>
  <cp:keywords/>
  <dc:language>en-US</dc:language>
  <cp:lastModifiedBy>sirs</cp:lastModifiedBy>
  <cp:lastPrinted>2013-10-03T17:31:00Z</cp:lastPrinted>
  <dcterms:modified xsi:type="dcterms:W3CDTF">2015-12-17T08:52:00Z</dcterms:modified>
  <cp:revision>5</cp:revision>
  <dc:subject/>
  <dc:title/>
</cp:coreProperties>
</file>